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8.0a documentation. Public domain program released 2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the Symbolic Instruction Code public domain programming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a string/numeric programming interface with low leve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, and syntax checking similar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operates using recursive descent parsing written in BASIC 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Sic.exe program from the DOS prompt start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starts with the &gt; prompt where command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/Z on the command prompt disables err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Sic code. Entering a line number witho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statement removes that line of code. Line numbers range up to 2,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Sic program. The ANALYZE function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ic program loaded through 5 structure compari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validit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program processing after the currently loaded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halted with Control-Break. Using this command with DEBU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program variables to be displayed and changed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attempt to restore the program segment, color, width,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ursor sizes. Although Continue will restore the screen mod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pages may not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?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mode functions equivalently to the Whatis mode excep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lear any program variables. This allows the program fl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ed with Control-Break and then continued after debu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variable values. Type ? to display brief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'Debug commands' sectio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ic program files. This command scan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was loaded from for all files ending with the '.sic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command also lists total files, total byte coun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attributes such as Hidden, Read-only, System, an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splays files matching wildcard and global characters of 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f specified after the FILES command. Example: FILES G*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 The HELP comm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s the text content of the included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Sic program. Indents by a specific number of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s. Any number after the INDENT command separated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number of white spaces to indent. The INDEN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hen prompt to indent by tabs or spaces. Indenting star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ntrol loop or structure. All other sequence structur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ed by five spaces in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Sic program file. A filename specified after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eparated by a space is deleted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Sic program. Also lis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LIS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is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Sic program file. Before LOAD starts, Sic prompts to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loaded program. 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Sic program. NEW will prompt to save an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the current Sic program. Also prin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PRIN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prin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prompts for the default printer, a selection of LPT 1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start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 increment value. Both values after the RE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with a comma specifies the line number and increm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RENUMBER 1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Sic program. Any parameter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a space is used for the command line consta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specified is LINE= and is followed by a line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tarts from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RUN LINE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does not clear any breakpoi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Sic program. SAVE prompts for the Sic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and strips '.sic' from the tail of the filename, then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s, and appends '.sic' SAVE also prompts for the defaul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SAVE prompts to over-write if the file already exists.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prompt to over-write if the filename is spec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. 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keyword to search the currently loaded program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pecified as case-sensitive, or to continue from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ores the last keyword, line number, and case sele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continue search, pressing 'n' starts a new search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set after a NEW or 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menu for setting prompt for SIC, Whatis, and Debug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can be set for each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to DOS allowing commands to be entered. Typing 'exit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IC program. Specifying any DOS command as a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command creates a batch file to run the DOS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Dir *.bas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shell program name is SIC80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ic stops Shell with an error 'Out of memory', or 'Program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t in memory' this indicates the Shroom utility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OOM -q SI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, start Sic with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I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: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is can also be used for any calculation after the WHAT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WHATIS Print -1*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is clears all gosub arrays, file arrays, and variable arrays. 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clear any breakpoi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1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for 'space' indicates white space which is currentl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32), and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2,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string to store in array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a carriage return after the input has been entered,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listed is to be displayed before the input is ente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 after the prompt string will display a question mar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is entered, and a semicolon after the prompt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isplay a question mark before inpu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= ";ATN(1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current date/time in specified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format string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"dd-mm-yyy", "mm:hh: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 The line printer must be selected fir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command at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formatted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"This line contains imbedded quotes:";CHR$(34);-1;CHR$(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contains imbedded quotes"-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 There i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umber of dynamically nested gosub/return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GOSUB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GOSUB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an be recursively nes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IF F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GOSUB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PRINT F;" nested gosu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to or gosub statement can be nested for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ON L GOSUB 6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ON L-2 GOSUB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"Branch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PRINT "Branch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Branch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"Branch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TO parameter is tokenized, it can be omit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a value of zero if omit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OR L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since the TO parameter is tokenized, then it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for/nex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 L=1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multiple TO token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OR L=1 TO 2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ules for multiple TO parameters also hold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and EXCEP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 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 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</w:t>
        <w:tab/>
        <w:t xml:space="preserve">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</w:t>
        <w:tab/>
        <w:t xml:space="preserve">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No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EXIT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EXIT F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CONTINUE D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ONTINUE F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   GO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IS=10, IS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it is equal to 10, or if it is not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note: The test-value is compared to the case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R basis. This means the test-value matching any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Sic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ONTINUE FORI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UNLESS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IS=10,IS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it is equal to 10, or if it is not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the variable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su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su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N ERROR GO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IF ERR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processing in Sic by standard input,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by "Error" is displayed, and key prompt to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Control is then returned to the operating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n ON ERROR statement handler. Also not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error string &lt;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&lt;x&gt;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 for a user defined function if the DEF FN(x)=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bad range or specif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4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EF 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PRINT 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EF 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 'bad FN recurs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can only be nested 16 times, then the recu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d FN recurse' message is dis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EF FN(1)=F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EF FN(2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unctions can imbedd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EF FN(1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EF FN(2)=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PRINT F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bedded function valu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DEF FN(X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DEF FN(Y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PRINT FN(X)*F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assigning any variable to a function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variable, only the variable letter is 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EF FN(10)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PRINT F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turn 100, no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list the actual function string, use FZ(&lt;x&gt;)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PRINT "Function: "; FZ(1); " equals: "; FN(1)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unction which attempts to create a parsed string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4 bytes will result in a 'bad FN string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s for calling a user define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8: FN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defined function could not be interpreted because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display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declared tokens more than 1024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stat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ostrophe at end of line is also a remark. Apostrop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t end of line cannot be specified after a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ntinuation character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, END, STOP,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lts the program and returns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FOR M=L+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IF X(L)&g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J=I-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return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set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array element to.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array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specified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variable to. The function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riable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array A(), B(), .. or Z()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array to be randomized is specified with &lt;arraynu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1=A(), 2=B(), etc. The function returns &lt;arraynum&gt;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variables A, B, .. to Z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variable contents of A to Z in ascending order if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descending order if x is nonzero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cause X is set to -1 after the function calls for Set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darray2, and Zsort2, the variable is modified; use the ?=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or the c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=ZSORT2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If not specified, opens a DOS command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Sic.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re restored after return from the shell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is restored before any shell command. The current 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stored upon ex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Sic program from memory, loads the listed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specified without extension).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stored between chai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to start the next program chaine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labels are not supported. Use function VLAB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remaining free disk space on drive, where &lt;exp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letter from A to Z or number starting at 1 for A:, 2 for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For example, the following gets the number of mega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DRV(3)/1024/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example formats the megs. for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ORMAT$(DRV("D")/1024/1024,"#,##0.0");" M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rive  is not mounted, such as A: floppy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, or the drive number is out of range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isplayed. Note that Dos only reports up to 2 GB.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otal disk space on drive, where &lt;exp&gt; is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 or number starting at 1 for A:, 2 for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 expression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inuing matching file specs while expression$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Y$=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drive/path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$, or the current drive/path if expression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is returned empty 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is returned emp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. Serial number is returned in hexidecimal 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drive to the one specified in expression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ression$. Also us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ression$. Also use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ression$. Also use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or directory from expression1$ to expression2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expression1$ then the file is copied and rena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specified must be the same for both expression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file from the disk. Drive, and pathnam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S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. The &lt;number&gt; value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80. Using 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&lt;number&gt; value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80. There is room for 80 concurrently opened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pathname may includ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 &lt;length&gt; is the record length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for 128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deletes the specifi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in x$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. x$ must be A$ to Z$, and be defin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,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,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OPEN #1,"FILENAME.1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IF X$&lt;&gt;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more data is available in the current o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s, Zero if no further data is available.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&gt;,&lt;variable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iscussed in the file sicscr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screen mode syntax: (Also see Sicscrn.Doc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an output device for which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-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ing expression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N:, COM1:, COM2:, LPT1:, LPT2:, or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characters p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screen; an integer 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40 or 80 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lines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eric expression with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 30, 43, 50, o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dth of the output-line for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following LPRINT string is an integer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and 255, default is 80. A carriage return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sent to the printer after this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rinted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to draw a pie-shaped one-quarter wedge of a cir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200, 100, 60, , -.0001, -1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 In the following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has been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50, 200, 94, , 0!, 6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'B' keyword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optional 'F' keyword is used with the B option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tangle with the color value, or the current defaul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. The optional style value uses a 16-bit integer mask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s on the screen. Any omitted values or keywords must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6, 16, 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The argument B draws a box with the points x1, y1 and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s diagonally opposite corners. The argument BF draws a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in the selected color. The argument style is a 16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,,120,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 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ression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s, causes stored image to appear and disappear. With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mage, animation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) 1   2   3   4   5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 of 18.2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VARPTR$(variablename) form for imbedded Pla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es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"X"+VARPTR$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"O="+VARPTR$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/time in numeri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"MM-DD-YY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"HH:MM: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=FORMAT$(1000, 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value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&lt;and-value&gt;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-Value, and xored by Xor-Value. Xor-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eds the random number generator. Usual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Sic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LINE 10,10,100,100,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SLE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5,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right trim 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remove instances of string from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 x$\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p, and q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 usually preceded b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for example: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for example: X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for example: X-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&lt;expression&gt; to be calculated without an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calculation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(x)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e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an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Arrays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the A() to Z()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unctions  should retur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FN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Lines  should return 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maximum number of progra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ed by Sic to enter program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=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keyboard shift states in bit values retur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  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  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   Eithe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  Either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 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to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to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Gets keystroke, Nul if none. Returns 2-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with ascii 0 in the first byte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not specified then charac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. If y is a file handle, x should b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of the file. x must range from 1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   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 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specified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imulate a command line. Command must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UN comman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with a nu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SLICE$ should be used above any LOOP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time slices so cpu usage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after any line of code append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containing the underscore. Blanks are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PR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as end of line indicates a remark and is par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An apostrophe cannot be used after a lin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PRINT "This value is "; x ' displays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PRINT "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OTO statement pointing to the second line which i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sult in a line number not fou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does not work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c uses flags: CF (carry flag at 01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F (zero flag at 040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 using registers and bios interrup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INT86(1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IF AND(AX,2)=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PRINT "Math coprocessor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A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INT86(3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IF AX=0FF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PRINT "Mouse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AX=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INT86(2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IF AND(AX,0FFH)=0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PRINT "Share insta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'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OUT 64H,0F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'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DEFSEG(0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ABSOLUT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, Non, and Xan functions are unique to 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X*-4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 X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 second time with the same mask will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ntents. This is also useful for encryp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rocessors although Sic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express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BREAK and CLEARBREAK allow the program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hen the specified line numb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ine number is reached, program processing st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'*line break*' an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must also specify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VARIABLE and CLEARVARIABLE allow the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terrupted when the specified variable is reached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as a value after the variabl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X,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alue is reached the message '*variable break*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line number, the variable letter, the tes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must also specify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riable can be set as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 through Z, A$ through Z$, and A() through Z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s may be entered with leading or trail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surrounding quotes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when the variable value is reached, and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d, the value will still interrupt the next line. So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lear the variabl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 LISTBREAKS displays all break lines set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VARIABLES displays all break variables set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LLBREAKS and CLEARALLVARIABLES clear all the specif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fter setting any variable break point, the init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pping the variable is with equivalence (=). This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 the TOGGLEVARIABL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ariable sign test is toggled from the signs in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&lt;&gt;, &gt;, &gt;=, &lt;,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signs are listed in LIST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debug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correctly using debug in Sic comman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2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3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4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setvariable 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variable brea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: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clear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dicates how setting and clearing a variable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flow is to be re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           --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         --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--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--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        -- 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      -- 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     --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--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--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in replacement for the long commands, for example: S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debug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options for the Sic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ic program is specified on the command line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started. When finished, control 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prime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c program can be entered to the Sic engine through standa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Dos piping, for example,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prime.sic | 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oad the program into Sic, start the program,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SIC will attempt to read the keyboard directly for Inkey$, Input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$(), and Line Input while standard input is being redirecte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STDININPUT environment variable is set then Inkey$ return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value, and Input$() returns the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During input loops in redirection, the time slice releas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Input, Input$(), and Line Input, and Inkey$. In order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use the Slice$ consta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   X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   Y$=Slic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PRINT LEN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en Control-Break is used, Sic will return the message '*break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xit to the operating prompt, or system. Control-Break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any prompt during program processing, Debug prompt,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, or What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Sic sends output to standard output, multiple calls to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be accomplished. For example, if the program code Print.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print "1 print 16*1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nt to Sic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print.sic | sic | 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ic would display '25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CMDLINE to pass a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ly running Sic program. Specifying a command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command overrides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PAGELENGTH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for pagelength display of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TDINPROMPT to disabl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put prompts during redirected standard 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TDININPUT to overrid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of Inkey$ with the ascii variable value, an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$() with the variable string during redirected stand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TDININPUT=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Inkey$ with ascii 2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TDININPUT=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Input$() with the string 'Da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AVEONEXIT to disable pro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current program before commands: NEW, LOAD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CONFIG to point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the error string file SIC80A.DA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ICCONFIG=C:\SIC8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will search the current directory for the data file firs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directory, then the PATH statement. I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not found, the error list is truncated. If the confi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ound, an error message will be dislpayed after the logon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error message will be displayed during stdin parsing,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filenam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SIC will attempt to ambiguate windows long filename,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DOS 8.3 paths in the environment variable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s to override the various prompts are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1=&lt;string&gt;  sets the SIC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2=&lt;string&gt;  sets the What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3=&lt;string&gt;  sets the debug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ignore output lists and errors for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IGNORE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boot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errors on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ic starts up then exits with the following error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is terminating because of an err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to system with error: &lt;erro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more conventional Ram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error&gt; is either 'Out of memory', 'Out of string space'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umber, then there is not sufficient conventional memory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will only display the error number in redirection 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solution to this error is to increase conventional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any uneeded drivers from config.sys o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boot erro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numbers must be changed from &amp;O## to #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idecimal numbers must be changed from &amp;H## to #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X OR Y (and other boolean comparisons) to O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 format mus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O",#1,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#1,"filename.ext","O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recognize long form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and DIR$ mus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= must be changed to DEFSEG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BSOLUTE must be changed to ABSOLUTE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 must be changed to INT86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recognize FUNCTION or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recognize single line IF THE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x TO y in Select Case structure must be changed to CASE x=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compatibility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so noted that the Sic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ginal Microsoft compiler notation. Also, Sic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terpreters and compilers parse the Sic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copyright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riting these programs, the limitation of 'the perfect compi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. It seems that since it takes programming code to interp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ile, 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final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Erik Jon Oredson AS. CS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: www.simtel.net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SIC recognizes the author of Shroom and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author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Sic documentatio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